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Математическое спортлото»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5 класс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БОУ «Гимназия №5» г.Брянск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уткина Галина Василь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Главная цель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– пробуждение и развитие устойчивого познавательного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тереса учащихся к предмету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дачи мероприяти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озникновению интереса у большинства учеников к предмету, привлечение некоторых из них в ряды “любителей математики”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математического мышле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нное мероприятие проходит в форме игры, местом проведения - актовый за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Участники игры</w:t>
      </w:r>
      <w:r>
        <w:rPr>
          <w:rFonts w:cs="Times New Roman" w:ascii="Times New Roman" w:hAnsi="Times New Roman"/>
          <w:sz w:val="28"/>
          <w:szCs w:val="28"/>
        </w:rPr>
        <w:t xml:space="preserve"> – учащиеся 5а и 5б классов (по 6 человек от класса), из числа которых были сформированы две команды. Каждая команда имеет капитана, остальные учащиеся – болельщи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ждой команде предстояло пройти спортивное соревнование и одновременно выполнить определённое математическое задание. Моими помощниками в организации мероприятия и членами жюри были также учащиеся 5а и 5б класс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ля оформления были использованы:</w:t>
      </w:r>
    </w:p>
    <w:p>
      <w:pPr>
        <w:pStyle w:val="Normal"/>
        <w:numPr>
          <w:ilvl w:val="0"/>
          <w:numId w:val="3"/>
        </w:numPr>
        <w:spacing w:before="0" w:after="0"/>
        <w:ind w:left="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доски: на одной табло с названиями видов спорта, а на другой экран соревнования;</w:t>
      </w:r>
    </w:p>
    <w:p>
      <w:pPr>
        <w:pStyle w:val="Normal"/>
        <w:numPr>
          <w:ilvl w:val="0"/>
          <w:numId w:val="3"/>
        </w:numPr>
        <w:spacing w:before="0" w:after="0"/>
        <w:ind w:left="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блемы команд;</w:t>
      </w:r>
    </w:p>
    <w:p>
      <w:pPr>
        <w:pStyle w:val="Normal"/>
        <w:numPr>
          <w:ilvl w:val="0"/>
          <w:numId w:val="3"/>
        </w:numPr>
        <w:spacing w:before="0" w:after="0"/>
        <w:ind w:left="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заданиями;</w:t>
      </w:r>
    </w:p>
    <w:p>
      <w:pPr>
        <w:pStyle w:val="Normal"/>
        <w:numPr>
          <w:ilvl w:val="0"/>
          <w:numId w:val="3"/>
        </w:numPr>
        <w:spacing w:before="0" w:after="0"/>
        <w:ind w:left="794" w:hanging="357"/>
        <w:rPr/>
      </w:pPr>
      <w:r>
        <w:rPr>
          <w:rFonts w:cs="Times New Roman" w:ascii="Times New Roman" w:hAnsi="Times New Roman"/>
          <w:sz w:val="28"/>
          <w:szCs w:val="28"/>
        </w:rPr>
        <w:t>раздаточный материал для конкурсов;</w:t>
      </w:r>
    </w:p>
    <w:p>
      <w:pPr>
        <w:pStyle w:val="Normal"/>
        <w:numPr>
          <w:ilvl w:val="0"/>
          <w:numId w:val="3"/>
        </w:numPr>
        <w:spacing w:before="0" w:after="0"/>
        <w:ind w:left="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ая таблица жюри;</w:t>
      </w:r>
    </w:p>
    <w:p>
      <w:pPr>
        <w:pStyle w:val="Normal"/>
        <w:numPr>
          <w:ilvl w:val="0"/>
          <w:numId w:val="3"/>
        </w:numPr>
        <w:spacing w:before="0" w:after="0"/>
        <w:ind w:left="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инвентар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руктура внеклассного мероприятия:</w:t>
      </w:r>
    </w:p>
    <w:p>
      <w:pPr>
        <w:pStyle w:val="Normal"/>
        <w:numPr>
          <w:ilvl w:val="0"/>
          <w:numId w:val="5"/>
        </w:numPr>
        <w:spacing w:before="0" w:after="0"/>
        <w:ind w:left="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;</w:t>
      </w:r>
    </w:p>
    <w:p>
      <w:pPr>
        <w:pStyle w:val="Normal"/>
        <w:numPr>
          <w:ilvl w:val="0"/>
          <w:numId w:val="5"/>
        </w:numPr>
        <w:spacing w:before="0" w:after="0"/>
        <w:ind w:left="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. Вступительное слово учителя;</w:t>
      </w:r>
    </w:p>
    <w:p>
      <w:pPr>
        <w:pStyle w:val="Normal"/>
        <w:numPr>
          <w:ilvl w:val="0"/>
          <w:numId w:val="5"/>
        </w:numPr>
        <w:spacing w:before="0" w:after="0"/>
        <w:ind w:left="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команд;</w:t>
      </w:r>
    </w:p>
    <w:p>
      <w:pPr>
        <w:pStyle w:val="Normal"/>
        <w:numPr>
          <w:ilvl w:val="0"/>
          <w:numId w:val="5"/>
        </w:numPr>
        <w:spacing w:before="0" w:after="0"/>
        <w:ind w:left="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тствие команд; </w:t>
      </w:r>
    </w:p>
    <w:p>
      <w:pPr>
        <w:pStyle w:val="Normal"/>
        <w:numPr>
          <w:ilvl w:val="0"/>
          <w:numId w:val="5"/>
        </w:numPr>
        <w:spacing w:before="0" w:after="0"/>
        <w:ind w:left="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членов жюри;</w:t>
      </w:r>
    </w:p>
    <w:p>
      <w:pPr>
        <w:pStyle w:val="Normal"/>
        <w:numPr>
          <w:ilvl w:val="0"/>
          <w:numId w:val="5"/>
        </w:numPr>
        <w:spacing w:before="0" w:after="0"/>
        <w:ind w:left="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спортивно-математических соревнований (среди них конкурс капитанов и танцевальная разминка с болельщиками)</w:t>
      </w:r>
    </w:p>
    <w:p>
      <w:pPr>
        <w:pStyle w:val="Normal"/>
        <w:numPr>
          <w:ilvl w:val="0"/>
          <w:numId w:val="1"/>
        </w:numPr>
        <w:spacing w:before="0" w:after="0"/>
        <w:ind w:left="79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иг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сходя из опыта проведения внеклассных мероприятий по предмету в игровой форме, можно заключить, что такие мероприятия способствуют приобретению у учащихся навыков принятия решения в разнообразных ситуациях, воспитанию инициативности; являются средством развития умений и навыков коллективной мыслительной деятельности, формируют у детей познавательный интерес. Математические игры вызывают у учащихся положительное отношение к внеклассным занятиям по математике, а следовательно, и к математике в целом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рганизационный момент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ве команды и болельщики занимают свои места в зале, одевают экипировку и готовятся к соревнованиям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Актуализация .Вступительное слово учител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обрый день дорогие ребята! Вы знаете, что сейчас в нашей гимназии проходит декада математики и информатики. Многие из вас уже приняли участие в конкурсе математических кроссвордов и математических сказок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 вот сегодня для вас пройдёт необычное соревнование под названием «Математическое спортлото». А как вы думаете, а вообще математика и спорт совместимы??? Нужна ли математика спортсменам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ет ли кто в наше время отрицать, что человек должен быть здоров и интеллектуально развит. Чтобы быстро бегать, хорошо играть в теннис, метко стрелять по мишеням, надо много тренироваться. Но и для развития умственных способностей тоже необходимы упражнения – это математические задачи, ведь не случайно саму математику называют гимнастикой ум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На сегодняшней спортивно-математической игре  вы посоревнуетесь не только в ловкости, силе ,но и в умении решать задачи, применяя смекалку и сообразительность.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- А почему я выбрала именно спорт и математику??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ечно, этот год в нашей гимназии проходит под девизом «По ступенькам Олимпа». Ведь не за горами зимняя олимпиада «Сочи - 2014». И её девиз «Быстрее, ловкие, смелые» поможет и вам сегодня быть быстрыми, ловкими, умелыми, ну и конечно без знаний по математике вам не обойтись!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“Кто математикой и спортом занимается, тот силы набирается и цели добивается”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дставление команд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егодня в математическое спортлото  играют команды 5а и 5б классов.    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ала пора их представить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ветствие команд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Команда 5а класса – «Акулы математики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ш девиз: «5а лучше всех, 5а ждёт успех!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Команда 5б класса – «Уравнени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аш девиз: «Корень быстро мы найдём и к победе все придём!»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дставление членов жюр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Помогать мне судить наши сегодняшние соревнования будут Полегаева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иктория и Федякова Мар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6.  Спортивно-математические конкур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апитаны команд по очереди бросают  кубик – номер на кубике означает номер выбранного вида спорта на табл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Хоккей»</w:t>
      </w:r>
      <w:r>
        <w:rPr>
          <w:rFonts w:cs="Times New Roman" w:ascii="Times New Roman" w:hAnsi="Times New Roman"/>
          <w:sz w:val="28"/>
          <w:szCs w:val="28"/>
        </w:rPr>
        <w:t xml:space="preserve"> - конкурс капитан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каждый капитан по очереди  вытаскивает из корзины по 4 шайбы с математическими задачами, отвечает, а потом забивает эти шайбы клюшкой в ворот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. «Лыжи» </w:t>
      </w:r>
      <w:r>
        <w:rPr>
          <w:rFonts w:cs="Times New Roman" w:ascii="Times New Roman" w:hAnsi="Times New Roman"/>
          <w:sz w:val="28"/>
          <w:szCs w:val="28"/>
        </w:rPr>
        <w:t>- конкурс команд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 команды строятся в колонну, по очереди становятся на коврики, пробегают определённую дистанцию, забирают по одной букве, написанной на листочке, и вернувшись на финиш, составляют из данных букв математическое сло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Гимнасты»</w:t>
      </w:r>
      <w:r>
        <w:rPr>
          <w:rFonts w:cs="Times New Roman" w:ascii="Times New Roman" w:hAnsi="Times New Roman"/>
          <w:sz w:val="28"/>
          <w:szCs w:val="28"/>
        </w:rPr>
        <w:t xml:space="preserve"> - конкурс команд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команды тянут по два билета, на которых написаны названия геометрических фигур, и всей командой изображают эту фигуру, как гимнас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Шахматы»</w:t>
      </w:r>
      <w:r>
        <w:rPr>
          <w:rFonts w:cs="Times New Roman" w:ascii="Times New Roman" w:hAnsi="Times New Roman"/>
          <w:sz w:val="28"/>
          <w:szCs w:val="28"/>
        </w:rPr>
        <w:t xml:space="preserve"> - конкурс командный       +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игра со зрителями</w:t>
      </w:r>
      <w:r>
        <w:rPr>
          <w:rFonts w:cs="Times New Roman" w:ascii="Times New Roman" w:hAnsi="Times New Roman"/>
          <w:sz w:val="28"/>
          <w:szCs w:val="28"/>
        </w:rPr>
        <w:t xml:space="preserve"> (танцевальная разминка со зрителями </w:t>
      </w:r>
      <w:r>
        <w:rPr>
          <w:rFonts w:cs="Times New Roman" w:ascii="Times New Roman" w:hAnsi="Times New Roman"/>
          <w:i/>
          <w:sz w:val="28"/>
          <w:szCs w:val="28"/>
        </w:rPr>
        <w:t>«Солнышко лучистое любит скакать…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команды, в течение танцевальной разминки со зрителями, все вместе разгадывают математический кроссвор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Блиц-баскетбол»</w:t>
      </w:r>
      <w:r>
        <w:rPr>
          <w:rFonts w:cs="Times New Roman" w:ascii="Times New Roman" w:hAnsi="Times New Roman"/>
          <w:sz w:val="28"/>
          <w:szCs w:val="28"/>
        </w:rPr>
        <w:t xml:space="preserve">  - конкурс команд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команды строятся в колонну, ведущий задаёт математический вопрос, кто первый, тот отвечает, а затем бросает мяч в корзину; тот кто не успел ответить, тот только делает бросок в корзину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Бег с препятствиями»</w:t>
      </w:r>
      <w:r>
        <w:rPr>
          <w:rFonts w:cs="Times New Roman" w:ascii="Times New Roman" w:hAnsi="Times New Roman"/>
          <w:sz w:val="28"/>
          <w:szCs w:val="28"/>
        </w:rPr>
        <w:t xml:space="preserve"> - конкурс команд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команды строятся в колонну, по очереди пробегают определённую дистанцию, в обруче выбирают одну из карточек с лабиринтом устного счёта, затем пробегают ещё одну дистанцию и в другом обруче отыскивают правильный ответ, а затем возвращаются на финиш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. Заключ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аждение команд (медали за 1 и 2 место, подарки и грамот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  <w:t>Математический кроссворд</w:t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96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411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73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7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34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0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0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4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0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04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41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13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05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0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3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диница дли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венство с неизвестным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рёхзначное числ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тематическое действ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 имеет ни начала, ни конц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ражение, которое требует сравн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ожно найти, зная время и расстоя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аринная мера длин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еограниченная поверхнос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ребует логического мыш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ука о числах, действиях и т.д.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 для капитан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ое школьников отправились в сад снимать яблоки. По дороге встретили двоих. Сколько ребят пришли снимать яблоки? </w:t>
      </w:r>
      <w:r>
        <w:rPr>
          <w:sz w:val="24"/>
          <w:szCs w:val="24"/>
        </w:rPr>
        <w:t>(трое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Шли столбцом: сын с отцом да дед с внуком. Сколько их? </w:t>
      </w:r>
      <w:r>
        <w:rPr>
          <w:sz w:val="24"/>
          <w:szCs w:val="24"/>
        </w:rPr>
        <w:t>(трое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Шли две матери с дочерью да бабушка с внучкой, нашли полтора пирога. Помногу ль досталось каждой? </w:t>
      </w:r>
      <w:r>
        <w:rPr>
          <w:sz w:val="24"/>
          <w:szCs w:val="24"/>
        </w:rPr>
        <w:t>(полпирога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чём сходство и различие между лучом и отрезком?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лько раз встречается цифра 5 от 0 до 100? </w:t>
      </w:r>
      <w:r>
        <w:rPr>
          <w:sz w:val="24"/>
          <w:szCs w:val="24"/>
        </w:rPr>
        <w:t>(20 раз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с помощью двух палочек одинаковой длины на столе составить квадрат? Палочки не ломать!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 семерых братьев по сестрице. Много ли сестёр? </w:t>
      </w:r>
      <w:r>
        <w:rPr>
          <w:sz w:val="24"/>
          <w:szCs w:val="24"/>
        </w:rPr>
        <w:t>(одна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sz w:val="24"/>
          <w:szCs w:val="24"/>
        </w:rPr>
      </w:pPr>
      <w:r>
        <w:rPr>
          <w:sz w:val="28"/>
          <w:szCs w:val="28"/>
        </w:rPr>
        <w:t xml:space="preserve">В комнате в каждом углу сидит кошка, у каждой кошки напротив лукошко, а в каждом лукошке 4 котят. Сколько кошек и котят в каждом углу? </w:t>
      </w:r>
      <w:r>
        <w:rPr>
          <w:sz w:val="24"/>
          <w:szCs w:val="24"/>
        </w:rPr>
        <w:t>(4 кошки и по 4 котят)</w:t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>Слова для «Гимнастики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уг, прямоугольник, треугольник, угол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просы для «Блиц-баскетбола»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исла, употребляемые при счёте?    </w:t>
      </w:r>
      <w:r>
        <w:rPr>
          <w:sz w:val="24"/>
          <w:szCs w:val="24"/>
        </w:rPr>
        <w:t>(натуральные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Сколько километров в 1 000 000 мм? </w:t>
      </w:r>
      <w:r>
        <w:rPr>
          <w:sz w:val="24"/>
          <w:szCs w:val="24"/>
        </w:rPr>
        <w:t>(1 км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Произведение длины и ширины? </w:t>
      </w:r>
      <w:r>
        <w:rPr>
          <w:sz w:val="24"/>
          <w:szCs w:val="24"/>
        </w:rPr>
        <w:t>(площадь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Сколько нулей в миллиарде? </w:t>
      </w:r>
      <w:r>
        <w:rPr>
          <w:sz w:val="24"/>
          <w:szCs w:val="24"/>
        </w:rPr>
        <w:t>(9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Сколько прямых можно провести черед две точки? </w:t>
      </w:r>
      <w:r>
        <w:rPr>
          <w:sz w:val="24"/>
          <w:szCs w:val="24"/>
        </w:rPr>
        <w:t>(одну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Как называют выражение а + в ?   </w:t>
      </w:r>
      <w:r>
        <w:rPr>
          <w:sz w:val="24"/>
          <w:szCs w:val="24"/>
        </w:rPr>
        <w:t>(сумма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гда частное равно делимому?(</w:t>
      </w:r>
      <w:r>
        <w:rPr>
          <w:sz w:val="24"/>
          <w:szCs w:val="24"/>
        </w:rPr>
        <w:t>делитель равен 1 или когда они равны 0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Сколько мм в 1 м? </w:t>
      </w:r>
      <w:r>
        <w:rPr>
          <w:sz w:val="24"/>
          <w:szCs w:val="24"/>
        </w:rPr>
        <w:t>(1000 мм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Как найти неизвестный множитель? </w:t>
      </w:r>
      <w:r>
        <w:rPr>
          <w:sz w:val="24"/>
          <w:szCs w:val="24"/>
        </w:rPr>
        <w:t>(произведение разделить на известный множитель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Имеет начало, но не имеет конца </w:t>
      </w:r>
      <w:r>
        <w:rPr>
          <w:sz w:val="24"/>
          <w:szCs w:val="24"/>
        </w:rPr>
        <w:t>(луч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называют выражение а : в?</w:t>
      </w:r>
      <w:r>
        <w:rPr>
          <w:sz w:val="24"/>
          <w:szCs w:val="24"/>
        </w:rPr>
        <w:t xml:space="preserve"> (частное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колько секунд в 1 часу? </w:t>
      </w:r>
      <w:r>
        <w:rPr>
          <w:sz w:val="24"/>
          <w:szCs w:val="24"/>
        </w:rPr>
        <w:t>(3600 секунд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тель таблицы умножения </w:t>
      </w:r>
      <w:r>
        <w:rPr>
          <w:sz w:val="24"/>
          <w:szCs w:val="24"/>
        </w:rPr>
        <w:t>(Пифагор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ое маленькое четырёхзначное число </w:t>
      </w:r>
      <w:r>
        <w:rPr>
          <w:sz w:val="24"/>
          <w:szCs w:val="24"/>
        </w:rPr>
        <w:t>(1000)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больше: 1 тонна ваты или 1 тонна макулатуры? </w:t>
      </w:r>
      <w:r>
        <w:rPr>
          <w:sz w:val="24"/>
          <w:szCs w:val="24"/>
        </w:rPr>
        <w:t>(равны)</w:t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  <w:u w:val="single"/>
        </w:rPr>
        <w:t>Слова для соревнования «Лыжи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ектар, корень, скобка, задач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0:37:00Z</dcterms:created>
  <dc:creator>Тима</dc:creator>
  <dc:description/>
  <cp:keywords/>
  <dc:language>en-US</dc:language>
  <cp:lastModifiedBy>Сауткина</cp:lastModifiedBy>
  <dcterms:modified xsi:type="dcterms:W3CDTF">2012-01-22T08:08:00Z</dcterms:modified>
  <cp:revision>4</cp:revision>
  <dc:subject/>
  <dc:title/>
</cp:coreProperties>
</file>